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;Arial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Brian Nivison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ldred Central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ldred Junior-Senior High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ldred, NY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amber Music within the Large Ensemb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strumental Music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-12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Ongoing throughout the school year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3158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National Standards for Music Education</w:t>
            </w:r>
          </w:p>
          <w:p>
            <w:pPr>
              <w:pStyle w:val="Normal"/>
              <w:rPr/>
            </w:pPr>
            <w:r>
              <w:rPr>
                <w:rFonts w:eastAsia="Verdana" w:cs="Verdana"/>
              </w:rPr>
              <w:t>1.</w:t>
            </w:r>
            <w:r>
              <w:rPr>
                <w:rFonts w:eastAsia="Verdana"/>
              </w:rPr>
              <w:t> </w:t>
            </w:r>
            <w:r>
              <w:rPr/>
              <w:t xml:space="preserve">Singing, alone and with others, a varied repertoire of music.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 xml:space="preserve">2. Performing on instruments, alone and with others, a varied repertoire of music. </w:t>
            </w:r>
          </w:p>
          <w:p>
            <w:pPr>
              <w:pStyle w:val="Normal"/>
              <w:rPr/>
            </w:pPr>
            <w:r>
              <w:rPr/>
              <w:t xml:space="preserve">3. Improvising melodies, variations, and accompaniments. </w:t>
            </w:r>
          </w:p>
          <w:p>
            <w:pPr>
              <w:pStyle w:val="Normal"/>
              <w:rPr/>
            </w:pPr>
            <w:r>
              <w:rPr/>
              <w:t xml:space="preserve">4. Composing and arranging music within specified guidelines. </w:t>
              <w:br/>
            </w:r>
            <w:r>
              <w:rPr>
                <w:highlight w:val="yellow"/>
              </w:rPr>
              <w:t xml:space="preserve">5. </w:t>
            </w:r>
            <w:r>
              <w:rPr>
                <w:vanish/>
                <w:highlight w:val="yellow"/>
              </w:rPr>
              <w:t>&lt;&lt;</w:t>
            </w:r>
            <w:r>
              <w:rPr>
                <w:highlight w:val="yellow"/>
              </w:rPr>
              <w:t>Reading</w:t>
            </w:r>
            <w:r>
              <w:rPr>
                <w:vanish/>
                <w:highlight w:val="yellow"/>
              </w:rPr>
              <w:t>&gt;&gt;</w:t>
            </w:r>
            <w:r>
              <w:rPr>
                <w:highlight w:val="yellow"/>
              </w:rPr>
              <w:t xml:space="preserve"> and notating music. </w:t>
              <w:br/>
              <w:t xml:space="preserve">6. Listening to, analyzing, and describing music. </w:t>
              <w:br/>
              <w:t>7. Evaluating music and music performances.</w:t>
            </w:r>
            <w:r>
              <w:rPr/>
              <w:t xml:space="preserve"> </w:t>
              <w:br/>
              <w:t xml:space="preserve">8. Understanding relationships between music, the other arts, and disciplines outside the arts. </w:t>
              <w:br/>
              <w:t xml:space="preserve">9. Understanding music in relation to history and culture.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</w:rPr>
              <w:t>Students will be able to perform on instruments, alone and with others, a varied repertoire of music by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- performing solos, duets, trios, quartets, quintets, and other small ensembles with homogeneous and heterogeneous instrumental combination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- performing music that spans through different style periods from the Baroque through the present day</w:t>
            </w:r>
          </w:p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makes for a mature musician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can improvement be accomplished with individual music skills on an instrumen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skills can be transferred from a small ensemble to a large ensembl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you improve performance of part independenc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you improve performance of accurac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you improve performance of intonation, balance, and tone quality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Listen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Journal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Conference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6"/>
                            <w:szCs w:val="16"/>
                          </w:rPr>
                          <w:t xml:space="preserve">   </w:t>
                        </w: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Checklist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Peer Feedback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450" w:leader="none"/>
                          </w:tabs>
                          <w:spacing w:before="60" w:after="60"/>
                          <w:ind w:left="90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Blog Response</w:t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 xml:space="preserve">Performance 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7"/>
                            <w:szCs w:val="17"/>
                          </w:rPr>
                          <w:t xml:space="preserve">   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Performance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6"/>
                            <w:szCs w:val="16"/>
                          </w:rPr>
                          <w:t xml:space="preserve">  </w:t>
                        </w: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State or Regional Assessment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must be able to demonstrate basic competency on a musical instrument. He/she must be able to read music, and produce an age or level-appropriate satisfactory tone/technique.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be placed in an assigned small ensemble based on instrument, ability level </w:t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484996721"/>
            <w:bookmarkStart w:id="1" w:name="__Fieldmark__0_484996721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484996721"/>
            <w:bookmarkStart w:id="3" w:name="__Fieldmark__1_484996721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484996721"/>
            <w:bookmarkStart w:id="5" w:name="__Fieldmark__2_484996721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484996721"/>
            <w:bookmarkStart w:id="7" w:name="__Fieldmark__3_484996721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484996721"/>
            <w:bookmarkStart w:id="9" w:name="__Fieldmark__4_484996721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484996721"/>
            <w:bookmarkStart w:id="11" w:name="__Fieldmark__5_484996721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484996721"/>
            <w:bookmarkStart w:id="13" w:name="__Fieldmark__6_484996721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484996721"/>
            <w:bookmarkStart w:id="15" w:name="__Fieldmark__7_484996721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484996721"/>
            <w:bookmarkStart w:id="17" w:name="__Fieldmark__8_484996721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484996721"/>
            <w:bookmarkStart w:id="19" w:name="__Fieldmark__9_484996721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484996721"/>
            <w:bookmarkStart w:id="21" w:name="__Fieldmark__10_484996721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484996721"/>
            <w:bookmarkStart w:id="23" w:name="__Fieldmark__11_484996721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484996721"/>
            <w:bookmarkStart w:id="25" w:name="__Fieldmark__12_484996721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484996721"/>
            <w:bookmarkStart w:id="27" w:name="__Fieldmark__13_484996721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Digital Recorder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484996721"/>
            <w:bookmarkStart w:id="29" w:name="__Fieldmark__15_484996721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484996721"/>
            <w:bookmarkStart w:id="31" w:name="__Fieldmark__16_484996721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484996721"/>
            <w:bookmarkStart w:id="33" w:name="__Fieldmark__17_484996721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484996721"/>
            <w:bookmarkStart w:id="35" w:name="__Fieldmark__18_484996721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484996721"/>
            <w:bookmarkStart w:id="37" w:name="__Fieldmark__19_484996721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484996721"/>
            <w:bookmarkStart w:id="39" w:name="__Fieldmark__20_484996721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484996721"/>
            <w:bookmarkStart w:id="41" w:name="__Fieldmark__21_484996721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484996721"/>
            <w:bookmarkStart w:id="43" w:name="__Fieldmark__22_484996721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484996721"/>
            <w:bookmarkStart w:id="45" w:name="__Fieldmark__23_484996721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484996721"/>
            <w:bookmarkStart w:id="47" w:name="__Fieldmark__24_484996721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Published Music written for various instrumental combinations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NYSSMA Manual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hyperlink r:id="rId9">
              <w:r>
                <w:rPr>
                  <w:rStyle w:val="InternetLink"/>
                  <w:rFonts w:cs="Arial" w:ascii="Verdana" w:hAnsi="Verdana"/>
                  <w:bCs/>
                  <w:sz w:val="20"/>
                </w:rPr>
                <w:t>http://www.youtube.com</w:t>
              </w:r>
            </w:hyperlink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Guest Musicians, Performance Clinics/Field Tri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8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5.png"/><Relationship Id="rId9" Type="http://schemas.openxmlformats.org/officeDocument/2006/relationships/hyperlink" Target="http://www.youtube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3:06:00Z</dcterms:created>
  <dc:creator>Judi Yost</dc:creator>
  <dc:description/>
  <cp:keywords/>
  <dc:language>en-US</dc:language>
  <cp:lastModifiedBy>Eldred Central School</cp:lastModifiedBy>
  <cp:lastPrinted>2000-11-29T16:18:00Z</cp:lastPrinted>
  <dcterms:modified xsi:type="dcterms:W3CDTF">2010-07-06T15:39:00Z</dcterms:modified>
  <cp:revision>15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